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u w:val="single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רפאל סקורי בלהיט חדש 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בלב שלנו אומן</w:t>
      </w: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עיצומה של הרכבת האווירית אל ציונו של רבי נחמן באומן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משיק הזמר 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רפאל סקורי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סינגל חדש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בלב שלנו אומן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cs="Arial" w:ascii="Arial" w:hAnsi="Arial"/>
          <w:sz w:val="40"/>
          <w:szCs w:val="40"/>
          <w:rtl w:val="true"/>
        </w:rPr>
        <w:t>–</w:t>
      </w:r>
      <w:r>
        <w:rPr>
          <w:rFonts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להיט חדש מקפיץ וסוחף שיכניס אתכם אל אווירת ראש השנה בציונו של רבי נחמן באומן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על המילים חתומה התמלילנית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קטרין ברכה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כשעל הלחן והעיבוד וההפקה המוסיקלית אמון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שרון אבילחק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4"/>
          <w:szCs w:val="44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20:03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19-09-25T20:05:00Z</dcterms:modified>
  <cp:revision>4</cp:revision>
  <dc:subject/>
  <dc:title> </dc:title>
</cp:coreProperties>
</file>